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 </w:t>
        <w:tab/>
        <w:tab/>
        <w:tab/>
        <w:tab/>
        <w:tab/>
        <w:tab/>
        <w:tab/>
        <w:tab/>
        <w:t xml:space="preserve">     № ______ 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и продовольствия Кировской области от 20.06.2023 № 63 </w:t>
      </w:r>
      <w:r>
        <w:rPr>
          <w:b/>
        </w:rPr>
        <w:t>«</w:t>
      </w:r>
      <w:r>
        <w:rPr>
          <w:b/>
          <w:spacing w:val="-6"/>
          <w:sz w:val="28"/>
          <w:szCs w:val="28"/>
        </w:rPr>
        <w:t>Об утверждении Нормативных затрат на обеспечение функций министерства сельского хозяйства и продовольствия Кировской области в 202</w:t>
      </w:r>
      <w:r>
        <w:rPr>
          <w:b/>
          <w:spacing w:val="-6"/>
          <w:sz w:val="28"/>
          <w:szCs w:val="28"/>
          <w:lang w:val="ru-RU"/>
        </w:rPr>
        <w:t>4</w:t>
      </w:r>
      <w:r>
        <w:rPr>
          <w:b/>
          <w:spacing w:val="-6"/>
          <w:sz w:val="28"/>
          <w:szCs w:val="28"/>
        </w:rPr>
        <w:t xml:space="preserve"> году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остановлением Правительства Кировской области от 30.12.2014 № 19/278 </w:t>
          <w:br/>
          <w:t>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>,: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1. Внести в Нормативные затраты на обеспечение функций министерства сельского хозяйства и продовольствия Кировской области в 2024 году, утвержденные распоряжением </w:t>
      </w:r>
      <w:r>
        <w:rPr>
          <w:spacing w:val="-6"/>
          <w:sz w:val="28"/>
          <w:szCs w:val="28"/>
        </w:rPr>
        <w:t>министерства сельского хозяйства и продовольствия Кировской области</w:t>
      </w:r>
      <w:r>
        <w:rPr>
          <w:sz w:val="28"/>
          <w:szCs w:val="28"/>
        </w:rPr>
        <w:t xml:space="preserve"> от 20.06.2023 № 63 </w:t>
      </w:r>
      <w:r>
        <w:rPr>
          <w:spacing w:val="-6"/>
          <w:sz w:val="28"/>
          <w:szCs w:val="28"/>
        </w:rPr>
        <w:t>«Об утверждении Нормативных затрат на обеспечение функций министерства сельского хозяйства и продовольствия Кировской области в 2024 году», следующие изменения: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pacing w:val="-6"/>
          <w:sz w:val="28"/>
          <w:szCs w:val="28"/>
        </w:rPr>
        <w:t xml:space="preserve">1.1. </w:t>
      </w:r>
      <w:r>
        <w:rPr>
          <w:sz w:val="28"/>
          <w:szCs w:val="28"/>
        </w:rPr>
        <w:t>В разделе 2 «</w:t>
      </w:r>
      <w:r>
        <w:rPr>
          <w:spacing w:val="-4"/>
          <w:sz w:val="28"/>
          <w:szCs w:val="28"/>
        </w:rPr>
        <w:t>Нормативы количества и цены товаров, работ, услуг на обеспечение функций министерства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1.1. Пункт 11 изложить в следующей редакции:</w:t>
      </w:r>
    </w:p>
    <w:p>
      <w:pPr>
        <w:pStyle w:val="Normal"/>
        <w:spacing w:lineRule="auto" w:line="360"/>
        <w:ind w:firstLine="70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11. </w:t>
        <w:tab/>
        <w:t>Нормативы, применяемые при расчете затрат на приобретение бланочной и иной типографской продукци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879"/>
        <w:gridCol w:w="814"/>
        <w:gridCol w:w="25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ланочной продукции и прочей продукции, изготавливаемой типографией, шт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го бланка/одной единицы прочей продукции, изготовляемой типографией, руб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еменные свидетельства</w:t>
            </w:r>
          </w:p>
        </w:tc>
        <w:tc>
          <w:tcPr>
            <w:tcW w:w="3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00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39,88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бланочной продукции, ш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одного бланка, руб.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очная продукция, используемая для  поощрения организаций и работников АПК (почетная  грамота и т.п.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7,81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3"/>
                <w:szCs w:val="23"/>
              </w:rPr>
              <w:t>Бланк удостоверения «Заслуженный работник сельского хозяйства Кировской обла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более 85,00».</w:t>
            </w:r>
          </w:p>
        </w:tc>
      </w:tr>
    </w:tbl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1.1.2. Т</w:t>
      </w:r>
      <w:r>
        <w:rPr>
          <w:spacing w:val="-6"/>
          <w:sz w:val="28"/>
          <w:szCs w:val="28"/>
        </w:rPr>
        <w:t>аблицу «Иные канцелярские принадлежности» пункта 12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3"/>
          <w:szCs w:val="23"/>
        </w:rPr>
        <w:t>«</w:t>
      </w:r>
      <w:r>
        <w:rPr/>
        <w:t>Иные канцелярские принадлежност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126"/>
        <w:gridCol w:w="1560"/>
        <w:gridCol w:w="184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едмета канцелярски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редмета канцелярских принадлежностей в расчете на основного работника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ная численность основных работников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шиватель для скоб (антистепл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32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Дырокол 2 отверстия, с линейкой, металлический кор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99,3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жимы для бумаг 25 мм (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42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жимы для бумаг 32 мм (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73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жимы для бумаг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51 мм </w:t>
            </w:r>
            <w:r>
              <w:rPr>
                <w:color w:val="000000"/>
                <w:sz w:val="23"/>
                <w:szCs w:val="23"/>
              </w:rPr>
              <w:t>(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6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Блок для записей не проклеенный 90*90*90 мм BRAUBERG (или эквивален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78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ок самоклеящийся 76*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8,1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локнот А5 40 листов на пружине (греб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52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жедневник недат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53,6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ладки самоклеящиеся 45*12мм / 5*25л неон пласт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0,5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ранда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6,0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лей (бумага, картон, дере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3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Клей-карандаш 25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22,4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бор текстмаркеров 4 ц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71,8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ть для прошивки документов, лавсановая, диаметр 1,5мм, 500м, бел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26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Папка «Дел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0,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right="-108" w:hanging="0"/>
              <w:rPr/>
            </w:pPr>
            <w:r>
              <w:rPr>
                <w:color w:val="000000"/>
                <w:sz w:val="23"/>
                <w:szCs w:val="23"/>
              </w:rPr>
              <w:t>Папка адресная с гербом РФ формата А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31,5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Папка А4 30 вкладыш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95,8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Папка для бумаг с завязками картонная мелова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3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-уголок жест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3,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регистратор 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81,8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 регистратор 8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03,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апка-конверт на кноп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кладыш с перфорацией 0,03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,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кладыш с перфорацией 0,1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8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кладыш с перфорацией 0,02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акет (бумажный/подарочный) под папку формата А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3,7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20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Ластик 58*33*13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43,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кра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3,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че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3,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гелевая син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3,3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масля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4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чка шарик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9,4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росшиватель мелованный картон 380 г/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9,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коросшиватель пластиковый с пружинным механизмом А4 форм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69,1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Скотч канцелярский 48 мм *66 м прозра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76,6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Скотч канцелярский, 19 мм *33 м, прозра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9,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бы для степлера №10 1000 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1,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обы для степлера №24/6 1000 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6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крепки канцелярские 28мм (упак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2,3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плер № 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63,3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плер № 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18,5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ржень масляный с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1,0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ржень шариковый с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4,0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тержень гелевый с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3,9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Шпагат полипропиленовый, длина 500 м, диаметр 1,6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27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торамка 21*30 (цветная) (материал – пласт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176,5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тобумага А4 160 г/м2, 100 листов, глянце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566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тобумага А4 170 г/м2, 100 листов, мат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714,9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color w:val="000000"/>
                <w:sz w:val="23"/>
                <w:szCs w:val="23"/>
              </w:rPr>
              <w:t>Штр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0мл с кисточ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31,4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нверт C4, 229*324мм, с подсказом, б/окна, отр. л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7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нверт C5, 162*229мм, с подсказом, б/окна, отр. л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3,5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нверт С4, 229*324мм, краф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9,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34" w:hanging="0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Конверт (конверт-пакет) B4 (250*353 мм), крафт, стрип-л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е более </w:t>
            </w:r>
            <w:r>
              <w:rPr>
                <w:rFonts w:eastAsia="Calibri"/>
                <w:sz w:val="23"/>
                <w:szCs w:val="23"/>
              </w:rPr>
              <w:t>28,19».</w:t>
            </w:r>
          </w:p>
        </w:tc>
      </w:tr>
    </w:tbl>
    <w:p>
      <w:pPr>
        <w:pStyle w:val="Normal"/>
        <w:spacing w:lineRule="auto" w:line="36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3. Дополнить пунктом 28 «Нормативы, применяемые при расчете затрат на оплату нотариальных услуг»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15"/>
        <w:gridCol w:w="458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Наименование услуг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ируемое количество нотариальных услуг в год*, шт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одной нотариальной услуги, руб.</w:t>
            </w:r>
          </w:p>
        </w:tc>
      </w:tr>
      <w:tr>
        <w:trPr>
          <w:trHeight w:val="8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тариальные услуг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10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5"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suppressAutoHyphens w:val="true"/>
        <w:autoSpaceDE w:val="false"/>
        <w:jc w:val="both"/>
        <w:rPr/>
      </w:pPr>
      <w:r>
        <w:rPr>
          <w:sz w:val="20"/>
        </w:rPr>
        <w:t>*Количество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министерства»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2. Раздел 3 «Порядок осуществления расчета нормативных затрат, для которых Правилами не установлен порядок расчета» дополнить пунктом 1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b/>
          <w:spacing w:val="-4"/>
          <w:sz w:val="28"/>
          <w:szCs w:val="28"/>
        </w:rPr>
        <w:t>11</w:t>
      </w:r>
      <w:r>
        <w:rPr>
          <w:spacing w:val="-4"/>
          <w:sz w:val="28"/>
          <w:szCs w:val="28"/>
        </w:rPr>
        <w:t>. Затраты оплату нотариальных услуг (Знот), определяемые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нот</w:t>
      </w:r>
      <w:r>
        <w:rPr>
          <w:sz w:val="28"/>
          <w:szCs w:val="28"/>
        </w:rPr>
        <w:t>=∑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=0</w:t>
      </w:r>
      <w:r>
        <w:rPr>
          <w:sz w:val="28"/>
          <w:szCs w:val="28"/>
        </w:rPr>
        <w:t xml:space="preserve"> N</w:t>
      </w:r>
      <w:r>
        <w:rPr>
          <w:sz w:val="28"/>
          <w:szCs w:val="28"/>
          <w:vertAlign w:val="subscript"/>
        </w:rPr>
        <w:t xml:space="preserve">но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P</w:t>
      </w:r>
      <w:r>
        <w:rPr>
          <w:sz w:val="28"/>
          <w:szCs w:val="28"/>
          <w:vertAlign w:val="subscript"/>
        </w:rPr>
        <w:t xml:space="preserve">нот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нот</w:t>
      </w:r>
      <w:r>
        <w:rPr>
          <w:sz w:val="28"/>
          <w:szCs w:val="28"/>
        </w:rPr>
        <w:t xml:space="preserve"> – количество нотариальных действ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вида в год;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– цена одного нотариального действия i-го вида</w:t>
      </w:r>
      <w:r>
        <w:rPr>
          <w:spacing w:val="-4"/>
          <w:sz w:val="28"/>
          <w:szCs w:val="28"/>
        </w:rPr>
        <w:t>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655" w:leader="none"/>
          <w:tab w:val="right" w:pos="9638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Н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7" w:hanging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5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0:42:00Z</dcterms:created>
  <dc:creator>1</dc:creator>
  <dc:description/>
  <cp:keywords/>
  <dc:language>en-US</dc:language>
  <cp:lastModifiedBy>UserZakupki</cp:lastModifiedBy>
  <cp:lastPrinted>2022-12-20T11:11:00Z</cp:lastPrinted>
  <dcterms:modified xsi:type="dcterms:W3CDTF">2024-11-18T12:53:00Z</dcterms:modified>
  <cp:revision>392</cp:revision>
  <dc:subject/>
  <dc:title/>
</cp:coreProperties>
</file>